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595062647"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955857853"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556079536"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896922504"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